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lang w:val="el-GR"/>
        </w:rPr>
      </w:pPr>
      <w:r>
        <w:rPr>
          <w:lang w:val="el-GR"/>
        </w:rPr>
        <w:drawing>
          <wp:inline distT="0" distB="0" distL="0" distR="0">
            <wp:extent cx="3033395" cy="406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164"/>
      </w:tblGrid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Όνο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ίθετ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Ηλικ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γέννηση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όπος Κατοικίας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Οικογενειακή κατάσταση (άγαμος/η  ή έγγαμος/η, αριθμός παιδιών)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Θρήσκε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άγγελ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η ασχολί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φαγητό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γαπημένο χρώμα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Χαρακτήρας - συμπεριφορά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0" w:after="20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276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ind w:left="720" w:hanging="0"/>
    </w:pPr>
    <w:rPr/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16:00Z</dcterms:created>
  <dc:creator>ΔΗΜΗΤΡΗΣ</dc:creator>
  <dc:description/>
  <dc:language>en-US</dc:language>
  <cp:lastModifiedBy>ΔΗΜΗΤΡΗΣ</cp:lastModifiedBy>
  <dcterms:modified xsi:type="dcterms:W3CDTF">2016-12-12T06:16:00Z</dcterms:modified>
  <cp:revision>2</cp:revision>
  <dc:subject/>
  <dc:title/>
</cp:coreProperties>
</file>